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36562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4311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916933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2211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522947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